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кова Надежда Вадим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Усть-Бюр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мет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Музыка     </w:t>
      </w:r>
      <w:r>
        <w:rPr>
          <w:rFonts w:cs="Times New Roman" w:ascii="Times New Roman" w:hAnsi="Times New Roman"/>
          <w:sz w:val="28"/>
          <w:szCs w:val="28"/>
        </w:rPr>
        <w:t xml:space="preserve">класс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2"/>
        <w:gridCol w:w="9"/>
        <w:gridCol w:w="6291"/>
        <w:gridCol w:w="2693"/>
        <w:gridCol w:w="1701"/>
        <w:gridCol w:w="2062"/>
      </w:tblGrid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, песня и танец – основные жанры музы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итская Е.Д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зыка. 2  класс: учеб. для общеобразоват. организаций/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. Д..Критская, Г.П.Сергеева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Т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Шмаг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– 6-е изд. -  М., Просвещение, 201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основными жанрами музыки: марш, песня, т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ть, что такое марш, песня и тане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комиться с их вид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различать их друг от друга.</w:t>
            </w:r>
          </w:p>
        </w:tc>
      </w:tr>
      <w:tr>
        <w:trPr>
          <w:trHeight w:val="34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</w:t>
            </w:r>
          </w:p>
        </w:tc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 - нравственной отзывчивости, понимания и сопереживания чувствам других люд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владение способностью принимать и сохранять цели и задачи учебной деятельности, поиска средств ее осуществл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своение способов решения проблем творческого характе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31313"/>
                <w:sz w:val="28"/>
                <w:szCs w:val="28"/>
                <w:shd w:fill="FFFFFB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color w:val="131313"/>
                <w:shd w:fill="FFFFFB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131313"/>
                <w:sz w:val="28"/>
                <w:szCs w:val="28"/>
                <w:shd w:fill="FFFFFB" w:val="clear"/>
              </w:rPr>
              <w:t>- знать основные жанры музы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31313"/>
                <w:sz w:val="28"/>
                <w:szCs w:val="28"/>
                <w:shd w:fill="FFFFFB" w:val="clear"/>
              </w:rPr>
            </w:pPr>
            <w:r>
              <w:rPr>
                <w:rFonts w:cs="Times New Roman" w:ascii="Times New Roman" w:hAnsi="Times New Roman"/>
                <w:color w:val="131313"/>
                <w:sz w:val="28"/>
                <w:szCs w:val="28"/>
                <w:shd w:fill="FFFFFB" w:val="clear"/>
              </w:rPr>
              <w:t>- знать их ви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31313"/>
                <w:sz w:val="28"/>
                <w:szCs w:val="28"/>
                <w:shd w:fill="FFFFFB" w:val="clear"/>
              </w:rPr>
            </w:pPr>
            <w:r>
              <w:rPr>
                <w:rFonts w:cs="Times New Roman" w:ascii="Times New Roman" w:hAnsi="Times New Roman"/>
                <w:color w:val="131313"/>
                <w:sz w:val="28"/>
                <w:szCs w:val="28"/>
                <w:shd w:fill="FFFFFB" w:val="clear"/>
              </w:rPr>
              <w:t>- определять на слух жанры: марш, песня,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313"/>
                <w:sz w:val="28"/>
                <w:szCs w:val="28"/>
                <w:shd w:fill="FFFFFB" w:val="clear"/>
              </w:rPr>
            </w:pPr>
            <w:r>
              <w:rPr>
                <w:rFonts w:cs="Times New Roman" w:ascii="Times New Roman" w:hAnsi="Times New Roman"/>
                <w:b/>
                <w:color w:val="131313"/>
                <w:sz w:val="28"/>
                <w:szCs w:val="28"/>
                <w:shd w:fill="FFFFFB" w:val="clear"/>
              </w:rPr>
            </w:r>
          </w:p>
        </w:tc>
      </w:tr>
      <w:tr>
        <w:trPr>
          <w:trHeight w:val="323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, пение, музыкально-пластическое движение</w:t>
            </w:r>
          </w:p>
        </w:tc>
      </w:tr>
      <w:tr>
        <w:trPr>
          <w:trHeight w:val="623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», «Песня», «Танец»</w:t>
            </w:r>
          </w:p>
        </w:tc>
      </w:tr>
      <w:tr>
        <w:trPr>
          <w:trHeight w:val="301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, мультимедийный проектор, интерактивная доска, магнитная доска, конверты с заданиями, пиратские треуголки, сундук с монетами, письмо, карта, наборы флажков с буквами, дидактический материал «Три ки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организации совзаимодействия на урок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4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знаний, определение темы и цели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 слай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вучит музыка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(трек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ребята! Как вы думаете, почему   сейчас звучала музыку пирато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я вам никогда не рассказывала, что я необычная учительница музы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слай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й дедушка был пиратом. И в океане музыки у него есть свой остров. И совсем недавно мне пришло письмо. Давайте его прочитаем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Из колбы достает письмо и карту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моя любимая внучка! Пишет тебе твой бесстрашный дедушка-пират! Всю свою жизнь я собирал сокровища, а потом сложил их в  сундук и спрятал в надежном месте.  Если ты хочешь найти мой клад, то тебе придется доказать, что ты его достойна! Я оставляю тебе карту. Но будь внимательна. Мой остров охраняется тремя китами. Если ты пройдешь  их испытания, то они дадут тебе ключ от моих сокровищ. Удачи!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я очень хочу получить дедушкины  сокровища. Вы мне поможете?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на магнитную доску крепятся письмо и карта) </w:t>
            </w: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(Приложение 1 и 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огда я -  капитан, а вы мои пираты-помощники.  Но мы, кое-что забыли!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анамка, не бейсболк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ирата треугол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ее скорей возьм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иратом станешь 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надеваем свои треуголки.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Приложение 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, прежде, чем отправиться в путь нам надо выучить нашу речевку: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 слайд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Поднимаем якоря,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правляемся в моря! </w:t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sz w:val="26"/>
                <w:szCs w:val="26"/>
              </w:rPr>
              <w:t>Мы бесстрашные ребята...</w:t>
            </w:r>
            <w:r>
              <w:rPr>
                <w:b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2. В море грозная волна,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ганы и шторма,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 а мы плывём куда-то...</w:t>
              <w:br/>
              <w:t xml:space="preserve"> 3. Прямо к острову плывём,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м сокровища найдём!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вём, друзья, богато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нам ведь надо с вами узнать, как   зовут китов. Дедушка оставил нам подсказки. У вас на столах лежат флажки, на них буквы. Вы должны из этих букв составить имена наших ки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, сделаем из наших флажков гирлян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мы с пиратом Максимом, пока поднимем паруса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 xml:space="preserve">(Приложение 4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вучит музыка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(трек 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смотрим, что у вас получило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, теперь мы, знаем, как обращаться к нашим ки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 нас с  вами получилась тема нашего урока «Марш, песня и танец - основные жанры в музыке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оставим цели и задачи нашего  уро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Тогда отправляемся в пу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знаем, но хотелось бы узнат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с радостью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девают треугол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, что мы пираты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, что мы пираты!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, что мы пират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ют из флажков  слова марш, песня, танец и делают гирлян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рш, песня, тане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знать, что такое марш, песня и танец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комиться с их  вида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различать их друг от д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проявление заинтересова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откл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еланы гирлянды из флажков  с именами ки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магнитную доску прикреплен плакат с кораблем и надписью «Основные жанры музы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ы тема и цели урока</w:t>
            </w:r>
          </w:p>
        </w:tc>
      </w:tr>
      <w:tr>
        <w:trPr>
          <w:trHeight w:val="26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минут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7 слайд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(трек 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, два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и, четыре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ре близко?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док много?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команда?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 в путь?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ус  выше поднимай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ыполняют дви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и, четы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-дв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ре здес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дки ест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ать концы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спытания встреча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психологическое напряжение путем переключения на другой вид деятельности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й, ребята, посмотрите- ка в бинокли. Мне кажется, что я вижу первого кита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ы с вами, подплываем к Киту с именем Марш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уважаемый, Кит МАРШ! Мы рады встрече с вами. Мы плывем с ребятами к дедушкину острову. Он написал в своем письме, что вы со своими братьями его охраняете и  без испытаний нас  не пропустит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т Марш, а расскажите нам, пожалуйста, что означает ваше имя, прежде чем мы будем проходить ваше испытание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 слай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вот первое испытание от кита Марша. Возьмите конверты и достаньте задание. У каждого ряда оно свое. Из видов маршей вы должны выбрать соответствующее название к вашей картинки. Если ответите правильно, зазвучит марш. Но для начала, давайте прочитаем, какие виды маршей существу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но, а теперь работаем в парах над заданием Кита Марша.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Приложение 5)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 слайд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верка задания. Звучат марши спортивный, военный, игрушечный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( Треки 4,5,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настоящие пираты! Настоящие пираты не боятся трудностей и справляются с ними. Плывем дальш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ят в «бинокли», сделанные из ру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рш – это музыка с четким ритмом, предназначенная  для сопровождения и организации  движения люд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вадебный, юмористический, военный, сказочный, спортивный, игрушечный, цирковой, траур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пределяют вид марш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понятие мар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виды мар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о задание, соотнесены картинки и названия 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минут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0 слайд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(Звучит трек 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лывем на корабл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м море, при лу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ы бьются нам об бор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 близится, вот-вот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 его лишь охраняе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нас он приглаш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нас жду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 нам лишь принес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психологическое напряжение путем переключения на другой вид деятельности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нового материал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брый день, превосходнейший Кит Песня. Мы только, что от вашего брата Кита Марша. Он передает вам свой привет. Мы прошли его испытание, и ждем вашего. Но прежде хотелось бы немного узнать о ва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11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ит Песня, приготовил нам свое испытание.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Приложение 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озьмите конверты с заданием от кита Песни. В них, лежат  фрагменты текстов песен с пропущенными словами и сами слова.  Вы должны вставить слова в текст. Итак, приступаем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2 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еперь давайте узнаем с вами некоторые  виды песен, найдем какой вид у вас в задании и узнаем их поня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сня – это музыка для голоса объединяющая поэтический текст с несложной, легко запоминающейся мелоди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ерут конверты с заданием в котором надо вставить пропущенные сло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вторская, гимны, историческая, народная, шансон, эстрадная, частушка, романс, детская, колыб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 поняти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задание, вставлены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виды песен. Соотнести вид песни и понятие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о-хор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сейчас, мы с вами попоем! Тот ряд, который узнал свою песню,  исполняет ее 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и 7, 8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ют песни (Народная, колыбельная, частуш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ы песни из задания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минут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выполнили задание, Кита Песня.  И оправляемся дальше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3 слайд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льше к острову плыве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 еще жд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 китов мы повстреча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Марш, а Танец гд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плывет на встречу к н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бушующим волн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танец, рады встреч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последний нас приметил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психологическое напряжение путем переключения на другой вид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нового материал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4 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уем вас, благороднейший Кит Танец! Мы, повстречались уже с вашими братьями Маршем и Песней, и справились с ребятами с  испытаниями. Расскажите нам, пожалуйста, что означает ваше прекраснейшее имя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4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раты, у в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столах тоже лежат конверты с заданием от кита Танца. Давайте, посмотри, что в них. Понятно! А в них картинки, но почему то разрезанные. Давайте их соберём и узнаем, что там изображено.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(Приложение 7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5 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, для начала, давайте узнаем некоторые виды танц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танцы изображены на картинках?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 слай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, какие движения характерны для ваших танцев? Сейчас вы их и покажите. Какой ряд услышит свой танец исполняет  нам эти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и 10, 11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нец – это ритмичные выразительные движения человеческого тела под музы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обирают картинки с изображением хоровода, польки, валь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езгинка, полька, тарантелла, хоровод, хип-хоп, танго, балет, валь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казывают характерные движения танцев хоровод, полька, ва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а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 понятие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ы картинки с тан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виды т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ы музыкально-пластические движения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е осмысление и закрепление изученно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ра, ребята, мы  и с этим заданием справились.  И подплыли к дедушкиному острову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 происходит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Слайд 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острову приплыли все три кита. Разве в океане музыки может быть такое, чтобы вместе звучали марш и танец, песня и марш, или вообще все вме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ечно, может. Поэтому братья Киты приготовили нам последнее испытание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(Приложение 8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аших столах лежат карточки, вы должны поднять соответствующую картинку, когда услышите, где звучит марш, песня или танец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и 13,14,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мож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карточки с изображением марша, песни и та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на слух марш, песню и танец.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справились с вашим последним испытанием, уважаемые киты. Вы дадите нам ключ от сундука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 16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является клю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(Приложение 9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сибо! Ребят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мотрим по карте, где дедушка спрятал свои сокровища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Слайд 19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они в пещере. Но, там ведь страшно и темно. Давайте сделаем так. Я пойду туда одна,  а ключ передам на хранение самым сильным и смелым пиратам- мальчикам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 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ходит  за сундук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он, наш сундук с сокровищами! Сейчас мальчики его откроют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 1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Слайд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от они  наши сокровища -  пиастры золотые, серебряные и бронзовые. Вы должны выбрать себе по одной. Золотую, если вам на уроке было интересно и вы узнали много нового. Серебряную пиастру возьмите те пираты, кто удовлетворен уроком, но не все понял. А бронзовые возьмут те ребята, кому материал не ясен и есть вопрос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ебята, значит, вам  понравилось наше путешествие за дедушкиными сокровищами?! И встреча с Китами Маршем, Песней и Танцем, вам  запомнится. А хотите, отправиться со мной еще в другие путешествия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, это будет в следующий раз. А нам пора возв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й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ре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ходят мальчики, берут клю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ваю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ут моне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адания выполнены, ключ получен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самостоятельное оценивание своих эмоций, результата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s04.infourok.ru/uploads/ex/03fb/0016d3d2-32f1293b/img9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atic4.depositphotos.com/1005091/294/i/950/depositphotos_2941916-stock-photo-parchment-with-pirate-and-treasure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uks.kolos.obr55.ru/files/2020/03/РАЗВОРОТ1-2-ШКОЛА-ВОЖАТЫХ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atherineasquithgallery.com/uploads/posts/2021-02/1613566192_36-p-fon-dlya-prezentatsii-po-muzike-38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1.culture.ru/c/786833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mg1.goodfon.ru/original/1680x1050/0/29/moskva-gorod-den-pobedy-4904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c.pics.livejournal.com/lenorlux/7840389/562123/562123_original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mages-na.ssl-images-amazon.com/images/I/81hApjHWRHL._SL1500_.jpg</w:t>
        </w:r>
      </w:hyperlink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04.infourok.ru/uploads/ex/03fb/0016d3d2-32f1293b/img9.jpg" TargetMode="External"/><Relationship Id="rId3" Type="http://schemas.openxmlformats.org/officeDocument/2006/relationships/hyperlink" Target="https://static4.depositphotos.com/1005091/294/i/950/depositphotos_2941916-stock-photo-parchment-with-pirate-and-treasure.jpg" TargetMode="External"/><Relationship Id="rId4" Type="http://schemas.openxmlformats.org/officeDocument/2006/relationships/hyperlink" Target="http://ouks.kolos.obr55.ru/files/2020/03/&#1056;&#1040;&#1047;&#1042;&#1054;&#1056;&#1054;&#1058;1-2-&#1064;&#1050;&#1054;&#1051;&#1040;-&#1042;&#1054;&#1046;&#1040;&#1058;&#1067;&#1061;.jpg" TargetMode="External"/><Relationship Id="rId5" Type="http://schemas.openxmlformats.org/officeDocument/2006/relationships/hyperlink" Target="https://catherineasquithgallery.com/uploads/posts/2021-02/1613566192_36-p-fon-dlya-prezentatsii-po-muzike-38.jpg" TargetMode="External"/><Relationship Id="rId6" Type="http://schemas.openxmlformats.org/officeDocument/2006/relationships/hyperlink" Target="https://b1.culture.ru/c/786833.jpg" TargetMode="External"/><Relationship Id="rId7" Type="http://schemas.openxmlformats.org/officeDocument/2006/relationships/hyperlink" Target="https://img1.goodfon.ru/original/1680x1050/0/29/moskva-gorod-den-pobedy-4904.jpg" TargetMode="External"/><Relationship Id="rId8" Type="http://schemas.openxmlformats.org/officeDocument/2006/relationships/hyperlink" Target="https://ic.pics.livejournal.com/lenorlux/7840389/562123/562123_original.jpg" TargetMode="External"/><Relationship Id="rId9" Type="http://schemas.openxmlformats.org/officeDocument/2006/relationships/hyperlink" Target="https://images-na.ssl-images-amazon.com/images/I/81hApjHWRHL._SL1500_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9:38:00Z</dcterms:created>
  <dc:creator>3</dc:creator>
  <dc:description/>
  <cp:keywords/>
  <dc:language>en-US</dc:language>
  <cp:lastModifiedBy>User</cp:lastModifiedBy>
  <dcterms:modified xsi:type="dcterms:W3CDTF">2025-04-18T15:05:00Z</dcterms:modified>
  <cp:revision>45</cp:revision>
  <dc:subject/>
  <dc:title/>
</cp:coreProperties>
</file>